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54409795"/>
            <w:bookmarkStart w:id="1" w:name="__Fieldmark__0_205440979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54409795"/>
            <w:bookmarkStart w:id="3" w:name="__Fieldmark__1_205440979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54409795"/>
            <w:bookmarkStart w:id="5" w:name="__Fieldmark__2_205440979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54409795"/>
            <w:bookmarkStart w:id="7" w:name="__Fieldmark__3_205440979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54409795"/>
            <w:bookmarkStart w:id="9" w:name="__Fieldmark__4_205440979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54409795"/>
            <w:bookmarkStart w:id="11" w:name="__Fieldmark__5_2054409795"/>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54409795"/>
            <w:bookmarkStart w:id="13" w:name="__Fieldmark__6_205440979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54409795"/>
            <w:bookmarkStart w:id="15" w:name="__Fieldmark__7_2054409795"/>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54409795"/>
            <w:bookmarkStart w:id="17" w:name="__Fieldmark__8_205440979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54409795"/>
            <w:bookmarkStart w:id="19" w:name="__Fieldmark__9_205440979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54409795"/>
            <w:bookmarkStart w:id="21" w:name="__Fieldmark__10_205440979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54409795"/>
            <w:bookmarkStart w:id="23" w:name="__Fieldmark__11_205440979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54409795"/>
            <w:bookmarkStart w:id="25" w:name="__Fieldmark__12_205440979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054409795"/>
            <w:bookmarkStart w:id="27" w:name="__Fieldmark__13_205440979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054409795"/>
            <w:bookmarkStart w:id="29" w:name="__Fieldmark__14_205440979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054409795"/>
            <w:bookmarkStart w:id="31" w:name="__Fieldmark__15_205440979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054409795"/>
            <w:bookmarkStart w:id="33" w:name="__Fieldmark__16_205440979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054409795"/>
            <w:bookmarkStart w:id="35" w:name="__Fieldmark__17_205440979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054409795"/>
            <w:bookmarkStart w:id="37" w:name="__Fieldmark__18_205440979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054409795"/>
            <w:bookmarkStart w:id="39" w:name="__Fieldmark__19_205440979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054409795"/>
            <w:bookmarkStart w:id="41" w:name="__Fieldmark__20_205440979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054409795"/>
            <w:bookmarkStart w:id="43" w:name="__Fieldmark__21_205440979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054409795"/>
            <w:bookmarkStart w:id="45" w:name="__Fieldmark__22_205440979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054409795"/>
            <w:bookmarkStart w:id="47" w:name="__Fieldmark__23_205440979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054409795"/>
            <w:bookmarkStart w:id="49" w:name="__Fieldmark__24_205440979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054409795"/>
            <w:bookmarkStart w:id="51" w:name="__Fieldmark__25_205440979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054409795"/>
            <w:bookmarkStart w:id="53" w:name="__Fieldmark__26_205440979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054409795"/>
            <w:bookmarkStart w:id="55" w:name="__Fieldmark__27_205440979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054409795"/>
            <w:bookmarkStart w:id="57" w:name="__Fieldmark__28_2054409795"/>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054409795"/>
      <w:bookmarkStart w:id="59" w:name="__Fieldmark__29_2054409795"/>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054409795"/>
            <w:bookmarkStart w:id="61" w:name="__Fieldmark__30_205440979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054409795"/>
            <w:bookmarkStart w:id="63" w:name="__Fieldmark__31_2054409795"/>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054409795"/>
            <w:bookmarkStart w:id="65" w:name="__Fieldmark__32_2054409795"/>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054409795"/>
            <w:bookmarkStart w:id="67" w:name="__Fieldmark__33_2054409795"/>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054409795"/>
      <w:bookmarkStart w:id="69" w:name="__Fieldmark__34_2054409795"/>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054409795"/>
            <w:bookmarkStart w:id="71" w:name="__Fieldmark__35_2054409795"/>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054409795"/>
            <w:bookmarkStart w:id="73" w:name="__Fieldmark__36_2054409795"/>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054409795"/>
            <w:bookmarkStart w:id="75" w:name="__Fieldmark__37_205440979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054409795"/>
            <w:bookmarkStart w:id="77" w:name="__Fieldmark__38_2054409795"/>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054409795"/>
            <w:bookmarkStart w:id="79" w:name="__Fieldmark__39_2054409795"/>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054409795"/>
            <w:bookmarkStart w:id="81" w:name="__Fieldmark__40_2054409795"/>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054409795"/>
            <w:bookmarkStart w:id="83" w:name="__Fieldmark__41_2054409795"/>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054409795"/>
            <w:bookmarkStart w:id="85" w:name="__Fieldmark__42_2054409795"/>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054409795"/>
            <w:bookmarkStart w:id="87" w:name="__Fieldmark__43_2054409795"/>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054409795"/>
            <w:bookmarkStart w:id="89" w:name="__Fieldmark__44_2054409795"/>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054409795"/>
            <w:bookmarkStart w:id="91" w:name="__Fieldmark__45_2054409795"/>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054409795"/>
            <w:bookmarkStart w:id="93" w:name="__Fieldmark__46_2054409795"/>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054409795"/>
            <w:bookmarkStart w:id="95" w:name="__Fieldmark__47_2054409795"/>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054409795"/>
            <w:bookmarkStart w:id="97" w:name="__Fieldmark__48_2054409795"/>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054409795"/>
            <w:bookmarkStart w:id="99" w:name="__Fieldmark__49_2054409795"/>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054409795"/>
            <w:bookmarkStart w:id="101" w:name="__Fieldmark__50_2054409795"/>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054409795"/>
            <w:bookmarkStart w:id="103" w:name="__Fieldmark__51_2054409795"/>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054409795"/>
            <w:bookmarkStart w:id="105" w:name="__Fieldmark__52_2054409795"/>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054409795"/>
            <w:bookmarkStart w:id="107" w:name="__Fieldmark__53_205440979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054409795"/>
            <w:bookmarkStart w:id="109" w:name="__Fieldmark__54_2054409795"/>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054409795"/>
            <w:bookmarkStart w:id="111" w:name="__Fieldmark__55_2054409795"/>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054409795"/>
            <w:bookmarkStart w:id="113" w:name="__Fieldmark__56_2054409795"/>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054409795"/>
            <w:bookmarkStart w:id="115" w:name="__Fieldmark__57_205440979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054409795"/>
            <w:bookmarkStart w:id="117" w:name="__Fieldmark__58_205440979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054409795"/>
            <w:bookmarkStart w:id="119" w:name="__Fieldmark__59_205440979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054409795"/>
            <w:bookmarkStart w:id="121" w:name="__Fieldmark__60_205440979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054409795"/>
            <w:bookmarkStart w:id="123" w:name="__Fieldmark__61_205440979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054409795"/>
            <w:bookmarkStart w:id="125" w:name="__Fieldmark__62_205440979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054409795"/>
            <w:bookmarkStart w:id="127" w:name="__Fieldmark__63_205440979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054409795"/>
            <w:bookmarkStart w:id="129" w:name="__Fieldmark__64_205440979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054409795"/>
            <w:bookmarkStart w:id="131" w:name="__Fieldmark__65_205440979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054409795"/>
            <w:bookmarkStart w:id="133" w:name="__Fieldmark__66_205440979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054409795"/>
            <w:bookmarkStart w:id="135" w:name="__Fieldmark__67_205440979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054409795"/>
            <w:bookmarkStart w:id="137" w:name="__Fieldmark__68_205440979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054409795"/>
            <w:bookmarkStart w:id="139" w:name="__Fieldmark__69_205440979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054409795"/>
            <w:bookmarkStart w:id="141" w:name="__Fieldmark__70_205440979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054409795"/>
            <w:bookmarkStart w:id="143" w:name="__Fieldmark__71_205440979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054409795"/>
            <w:bookmarkStart w:id="145" w:name="__Fieldmark__72_205440979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054409795"/>
            <w:bookmarkStart w:id="147" w:name="__Fieldmark__73_205440979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054409795"/>
            <w:bookmarkStart w:id="149" w:name="__Fieldmark__74_205440979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054409795"/>
            <w:bookmarkStart w:id="151" w:name="__Fieldmark__75_205440979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054409795"/>
            <w:bookmarkStart w:id="153" w:name="__Fieldmark__76_2054409795"/>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054409795"/>
            <w:bookmarkStart w:id="155" w:name="__Fieldmark__77_2054409795"/>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054409795"/>
            <w:bookmarkStart w:id="157" w:name="__Fieldmark__78_2054409795"/>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054409795"/>
            <w:bookmarkStart w:id="159" w:name="__Fieldmark__79_2054409795"/>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054409795"/>
            <w:bookmarkStart w:id="161" w:name="__Fieldmark__80_2054409795"/>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ΠΑΛΤΟΓΙΑΝΝΗΣ ΝΙΚΟΛΑΟΣ</cp:lastModifiedBy>
  <cp:lastPrinted>2015-10-09T08:54:00Z</cp:lastPrinted>
  <dcterms:modified xsi:type="dcterms:W3CDTF">2017-06-20T09:04:00Z</dcterms:modified>
  <cp:revision>32</cp:revision>
  <dc:subject/>
  <dc:title>ΠΛΗΡΟΦΟΡΙΑΚΑ ΣΤΟΙΧΕΙΑ ΩΦΕΛΟΥΜΕΝΩΝ ΤΟΥ ΠΡΟΓΡΑΜΜΑΤΟΣ</dc:title>
</cp:coreProperties>
</file>